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Администрация СЕЛЬСКОГО ПОСЕЛЕНИЯ « богомягковское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мяг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9.03.2012 года                                                                                          №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мероприятий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ожарной 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гомягк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федеральными  законами  «О  пожарной безопасности», «О защите  населения и территорий от чрезвычайных ситуаций природного и техногенного характера», во  исполнение  постановления  администрации  муниципального  района  «Шилкинский  район» от 23 марта 2012  года № 381 «О введении на территории муниципального района «Шилкинский  район»  режима чрезвычайной  ситуации»,  решения Комиссии  по  ЧС и ОПБ муниципального  района, в целях  подготовки  сил и средств  муниципального  района  «Шилкинский   район»  к работе в пожароопасном  периоде 2012 года, обеспечения  защиты  населенных  пунктов и объектов  экономики, здравоохранения, детских оздоровительных лагерей и баз отдыха, от лесных и других ландшафтных  пож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овать   профилактическую  работу  с населением, через  сходы  граждан, руководителям  организаций, учреждений   провести  профилактическую беседу с персоналом, работниками, учащимися с разъяснением  требований   по  обеспечению  пожарной  безопасности, назначить ответственных за  соблюдением возникновения  пожара в  учреждениях. </w:t>
      </w:r>
    </w:p>
    <w:p>
      <w:pPr>
        <w:pStyle w:val="Normal"/>
        <w:jc w:val="both"/>
        <w:rPr/>
      </w:pPr>
      <w:r>
        <w:rPr>
          <w:sz w:val="28"/>
          <w:szCs w:val="28"/>
        </w:rPr>
        <w:t>2. Обеспечить  работу  по  соблюдению  запрета  по  применению  огня для  проведения очистки территорий, посевных полей, сенокосов, придомовых территорий от сухих растительных  остатков, проведение  профилактических  выжиганий лесной подстилки, сухой  травы  в лесном  фо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по проверки готовности к лесопожарному  периоду , на период режима 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оздать  на  территории  сельского  поселения  «Богомягковское»   добровольную  пожарную  дружину, по  проведению  неотложных  мероприятий по защите населенных  пунктов и тушению пожара. На  период  режима  чрезвычайной  ситуации,  создать наблюдательные  посты  из числа  ДПД по  каждому  се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ставить и утвердить  список ответственных  лиц с закрепленной автотехникой и инвентаря, в случаях пожаротушения и  ликвидации выявленных  возгор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ладельцам  домов  частного  сектора  строго  следить  за  соблюдением  поведения своих детей, в свободное от учёбы и выходные  дни, время. Проводить  разъяснительные  беседы по  недопущению  походов в лесной  фонд без  присмотра  взрослых, разжигания костр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одготовить и провести  обустройство противопожарных разрывов (обновление минерализованных полос)  по периметру границ  населенных 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Настоящее  постановление  опубликовать через  сельские библиотеки сельского поселения «Богомягковское» согласно 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нтроль  за  соблюдением вышеизложенных  требований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Глава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«Богомягковское»                                              С.В.Старновский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33:00Z</dcterms:created>
  <dc:creator>user</dc:creator>
  <dc:description/>
  <dc:language>en-US</dc:language>
  <cp:lastModifiedBy>user</cp:lastModifiedBy>
  <dcterms:modified xsi:type="dcterms:W3CDTF">2013-11-14T13:33:00Z</dcterms:modified>
  <cp:revision>2</cp:revision>
  <dc:subject/>
  <dc:title/>
</cp:coreProperties>
</file>